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тверж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:                И.В. Ар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_ » _______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– граф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я Федеральных государственных образовательных  стандартов (ФГОС) среднего профессионального образования в ФГОУ СПО «Петуховский техникум механизации и электрификации сельск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60"/>
        <w:gridCol w:w="1522"/>
        <w:gridCol w:w="291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рганизационно-правовая деятельность по введению ФГОС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-графика введения ФГО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0.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УО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имерными программами дисциплин по всем специальностя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02.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УО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нвентаризации образовательных ресурсов и разработка сметы на приобретение недостающего оборудования, учебно-наглядных пособий, учебной и методической литературы, средств информатизации в соответствии с требованиями ФГОС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01.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тделов, зам.директора по ЭФ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локальные акты техникум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 01.06.11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правового отдел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Подготовка педагогических и управленческих кадров по введению ФГОС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изучения  содержания, структуры и требований ФГОС по специальностя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 2010 г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 УМР, методист, председатели ПЦ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творческих групп по разработке ОПОП в соответствии с требованиями ФГО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10.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научно-методическое сопровождение введения ФГ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етодиста-тьюдора по научно- методическому сопровождению введения ФГО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11.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технику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урсов повышения квалификации по проблемам введения ФГО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ам ИПКиПРО, ГОУ СПК «КПК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научно-методическое сопровождение введения ФГ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вариативной части ФГОС совместно с работодателям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12.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УО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модели взаимодействия техникума с работодателями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05.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отдела П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:</w:t>
            </w:r>
          </w:p>
          <w:p>
            <w:pPr>
              <w:pStyle w:val="Normal"/>
              <w:rPr/>
            </w:pPr>
            <w:r>
              <w:rPr/>
              <w:t>- учебных планов</w:t>
            </w:r>
          </w:p>
          <w:p>
            <w:pPr>
              <w:pStyle w:val="Normal"/>
              <w:rPr/>
            </w:pPr>
            <w:r>
              <w:rPr/>
              <w:t>- рабочих программ дисциплин обязательно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сти ОПОП</w:t>
            </w:r>
          </w:p>
          <w:p>
            <w:pPr>
              <w:pStyle w:val="Normal"/>
              <w:rPr/>
            </w:pPr>
            <w:r>
              <w:rPr/>
              <w:t>- рабочих программ модулей</w:t>
            </w:r>
          </w:p>
          <w:p>
            <w:pPr>
              <w:pStyle w:val="Normal"/>
              <w:rPr/>
            </w:pPr>
            <w:r>
              <w:rPr/>
              <w:t>- программ практ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12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03.11</w:t>
            </w:r>
          </w:p>
          <w:p>
            <w:pPr>
              <w:pStyle w:val="Normal"/>
              <w:jc w:val="center"/>
              <w:rPr/>
            </w:pPr>
            <w:r>
              <w:rPr/>
              <w:t>до 01.03.11</w:t>
            </w:r>
          </w:p>
          <w:p>
            <w:pPr>
              <w:pStyle w:val="Normal"/>
              <w:jc w:val="center"/>
              <w:rPr/>
            </w:pPr>
            <w:r>
              <w:rPr/>
              <w:t>до 01.03.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У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и ПЦК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отдела П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истемы оценки и формирование фонда оценочных средств для промежуточной и государственной (итоговой) аттестации (с положительным заключением работодател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07.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УОР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тделов по УМР и П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омежуточных результатов подготовки к введению ФГОС:</w:t>
            </w:r>
          </w:p>
          <w:p>
            <w:pPr>
              <w:pStyle w:val="Normal"/>
              <w:rPr/>
            </w:pPr>
            <w:r>
              <w:rPr/>
              <w:t>- на совете при директоре</w:t>
            </w:r>
          </w:p>
          <w:p>
            <w:pPr>
              <w:pStyle w:val="Normal"/>
              <w:rPr/>
            </w:pPr>
            <w:r>
              <w:rPr/>
              <w:t>- на заседании предметно-цикловых комиссий</w:t>
            </w:r>
          </w:p>
          <w:p>
            <w:pPr>
              <w:pStyle w:val="Normal"/>
              <w:rPr/>
            </w:pPr>
            <w:r>
              <w:rPr/>
              <w:t>- на заседании методического совета технику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ин раз в месяц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техникума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и ПЦ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тодсов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итоговых результатов подготовки к введению ФГОС на заседании пед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технику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38:00Z</dcterms:created>
  <dc:creator>Часовщиков В.А.</dc:creator>
  <dc:description/>
  <cp:keywords/>
  <dc:language>en-US</dc:language>
  <cp:lastModifiedBy>Часовщиков В.А.</cp:lastModifiedBy>
  <dcterms:modified xsi:type="dcterms:W3CDTF">2010-09-17T05:21:00Z</dcterms:modified>
  <cp:revision>17</cp:revision>
  <dc:subject/>
  <dc:title/>
</cp:coreProperties>
</file>